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A SPRZĘTU, AKCESORIÓW I OPROGRAMOWANIA KOMPUTEROW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mięci przenośnych PenDrive (12 szt.) dla Studium Nauki Języków Obc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mięć przenośna Pen Drive (4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mięć Pen Drive US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3.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 G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zapis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5 MB/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odczyt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 MB/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w/sz/g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65/25/15 m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iwane system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indows 7, Vista, Xp oraz Mac O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mięć przenośna Pen Drive (4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mięć Pen Drive US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3.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6 G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zapis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5 MB/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odczyt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 MB/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w/sz/g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65/25/15 m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iwane system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indows 7, Vista, Xp oraz Mac O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mięć przenośna Pen Drive (4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mięć Pen Drive US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3.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2 G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zapis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5 MB/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odczyt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 MB/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w/sz/g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65/25/15 m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iwane system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 7, Vista, Xp oraz Mac O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02:00Z</dcterms:created>
  <dc:creator>Małgorzata Strąk</dc:creator>
  <dc:description/>
  <cp:keywords/>
  <dc:language>en-US</dc:language>
  <cp:lastModifiedBy>Małgorzata Strąk</cp:lastModifiedBy>
  <dcterms:modified xsi:type="dcterms:W3CDTF">2012-11-22T15:37:00Z</dcterms:modified>
  <cp:revision>4</cp:revision>
  <dc:subject/>
  <dc:title>Załącznik nr 4 </dc:title>
</cp:coreProperties>
</file>